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6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942"/>
        <w:gridCol w:w="992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9:04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